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2087946216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9251098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217969060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402322557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340526192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848269652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